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татья для приложения "Информатика"</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азеты "Первое сентябр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b/>
          <w:b/>
          <w:bCs/>
          <w:sz w:val="28"/>
          <w:szCs w:val="28"/>
        </w:rPr>
      </w:pPr>
      <w:r>
        <w:rPr>
          <w:b/>
          <w:bCs/>
          <w:sz w:val="28"/>
          <w:szCs w:val="28"/>
        </w:rPr>
        <w:t>Виртуальный диск для среды ДОС 3.3 ПЭВМ АГАТ-9</w:t>
      </w:r>
    </w:p>
    <w:p>
      <w:pPr>
        <w:pStyle w:val="Normal"/>
        <w:jc w:val="center"/>
        <w:rPr>
          <w:b/>
          <w:b/>
          <w:bCs/>
          <w:sz w:val="28"/>
          <w:szCs w:val="28"/>
        </w:rPr>
      </w:pPr>
      <w:r>
        <w:rPr>
          <w:b/>
          <w:bCs/>
          <w:sz w:val="28"/>
          <w:szCs w:val="28"/>
        </w:rPr>
      </w:r>
    </w:p>
    <w:p>
      <w:pPr>
        <w:pStyle w:val="Normal"/>
        <w:ind w:right="284" w:firstLine="340"/>
        <w:jc w:val="both"/>
        <w:rPr/>
      </w:pPr>
      <w:r>
        <w:rPr/>
        <w:t xml:space="preserve">Что такое "виртуальный диск" сегодня знает, пожалуй, почти каждый пользователь персонального компьютера. Идея использования избытка оперативной памяти в качестве эмулируемого в ней внешнего носителя информации была предложена довольно давно (когда возросла оперативная память ПК и ее микросхемы относительно подешевели) и реализована на многих поколениях ЭВМ. Зачем же программистам понадобилось создавать подобие физического диска в оперативной памяти? Ответ на этот вопрос весьма прост: все преимущества этого решения заключаются в значительно большей скорости обмена с таким носителем по сравнению с НГМД или винчестером; ведь по-сути обмен информацией в этом случае производится между двумя зонами оперативной памяти! Преимущества использования виртуальных дисков особенно сказываются при работе с файловой информацией временного характера, например, оверлейными программами, подгружающими исполняемый код в оперативную память по частям, или базами данных (при вычислении промежуточных данных, генерации отчетов, сводок и т.д...). При использовании виртуального диска следует учитывать и тот неоспоримый факт, что его "рабочая поверхность" никогда не изнашивается по сравнению с физическими накопителями. По этому весьма удобно хранить всю промежуточную информацию на виртуальном диске, а при получении окончательного результата переписать его оттуда на НГМД или винчестер. </w:t>
      </w:r>
    </w:p>
    <w:p>
      <w:pPr>
        <w:pStyle w:val="Normal"/>
        <w:ind w:right="284" w:firstLine="340"/>
        <w:jc w:val="both"/>
        <w:rPr/>
      </w:pPr>
      <w:r>
        <w:rPr/>
        <w:t>Возвращаясь от описания преимуществ работы с виртуальным диском к ПЭВМ  АГАТ и ее пользователям, следует сказать, что последним в этом отношении долгое время не везло. Разработчики базового программного обеспечения АГАТа, программисты НИИВК, не уделили внимания реализации виртуального диска (не стоит их ругать за это: у них было много других более важных нерешенных проблем), а программисты-самоучки, одним из которых является и автор, долгое время не имели ни литературы, необходимой для решения данной задачи, ни соответствующей квалификации. Тем не менее, технические возможности АГАТа вполне позволяли реализовать виртуальный диск для этой ПЭВМ. К тому же из      128 Кб основной оперативной памяти этого  ПК базовым системным программным обеспечением использовалось обычно только 64 Кб ОП непосредственно доступной по адресной шине микропроцессора, а память отдельно поставляемых дополнительных модулей ОЗУ (реализованных в виде печатных плат, каждая из которых увеличивала ОП ПК еще на 128 Кб) не использовалась  операционными системами совсем.</w:t>
      </w:r>
    </w:p>
    <w:p>
      <w:pPr>
        <w:pStyle w:val="Normal"/>
        <w:ind w:right="284" w:firstLine="340"/>
        <w:jc w:val="both"/>
        <w:rPr/>
      </w:pPr>
      <w:r>
        <w:rPr/>
        <w:t>Первый драйвер виртуального диска для ПЭВМ АГАТ-9 был создан для среды BEST TOOL KIT Кобозевым А. и Николаичевым Н. и успешно используется в ней до сих пор. Однако сама система BEST TOOL KIT, реализованная первоначально Головым А. еще для АГАТа-7, была предназначена опытным системным программистам для решения весьма специфических задач и не рассчитана на широкую эксплуатацию пользователями. Основная же операционная система ПЭВМ АГАТ - ДОС 3.3, столь привычная всем пользователям, не поддерживала работу с виртуальными дисками. Это стало возможным после создания драйвера виртуального диска VIRT128 .BIN для ДОС 3.3, краткое описание возможностей которого автор и предлагает читателю.</w:t>
      </w:r>
      <w:r>
        <w:br w:type="page"/>
      </w:r>
    </w:p>
    <w:p>
      <w:pPr>
        <w:pStyle w:val="Normal"/>
        <w:ind w:right="283" w:hanging="0"/>
        <w:jc w:val="both"/>
        <w:rPr/>
      </w:pPr>
      <w:r>
        <w:rPr/>
      </w:r>
    </w:p>
    <w:p>
      <w:pPr>
        <w:pStyle w:val="Normal"/>
        <w:ind w:right="284" w:firstLine="340"/>
        <w:jc w:val="both"/>
        <w:rPr/>
      </w:pPr>
      <w:r>
        <w:rPr/>
        <w:t xml:space="preserve">Драйвер VIRT128 .BIN реализован в виде отдельного бинарного файла, устанавливаемого в ДОС 3.3 командой </w:t>
      </w:r>
      <w:r>
        <w:rPr>
          <w:b/>
          <w:bCs/>
        </w:rPr>
        <w:t>BRUN</w:t>
      </w:r>
      <w:r>
        <w:rPr/>
        <w:t xml:space="preserve">. После установки в операционную систему драйвер сохраняется в ней до окончания работы с системой в виде системного резидента. ДОС 3.3 с установленным драйвером может быть сохранена на вновь создаваемом системном ГМД командой </w:t>
      </w:r>
      <w:r>
        <w:rPr>
          <w:b/>
          <w:bCs/>
        </w:rPr>
        <w:t>INIT</w:t>
      </w:r>
      <w:r>
        <w:rPr/>
        <w:t xml:space="preserve"> </w:t>
      </w:r>
      <w:r>
        <w:rPr>
          <w:b/>
          <w:bCs/>
          <w:i/>
          <w:iCs/>
        </w:rPr>
        <w:t>filename</w:t>
      </w:r>
      <w:r>
        <w:rPr/>
        <w:t>. В среде программирования BASIC-MASTER`95 драйвер поддержки виртуальных дисков встроен в ДОС3.3+ и запускается автоматически при старте системы.</w:t>
      </w:r>
    </w:p>
    <w:p>
      <w:pPr>
        <w:pStyle w:val="Normal"/>
        <w:ind w:right="284" w:firstLine="340"/>
        <w:jc w:val="both"/>
        <w:rPr/>
      </w:pPr>
      <w:r>
        <w:rPr/>
        <w:t>Драйвер VIRT128 .BIN предназначен для создания и обеспечения работы с виртуальными дисками, организованными на модулях дополнительного ОЗУ (печатные платы Фг3.089.170). На одном модуле ДОП ОЗУ возможно открытие одного виртуального диска емкостью 128 Кб. При активации драйвера происходит определение конфигурации памяти ПК - поиск модулей ДОП ОЗУ, на которых сразу же открываются виртуальные диски. При этом производится их форматирование (обнуление соответствующих областей памяти) и создание пустых каталогов. Процесс форматирования может и не производиться, если соответствующий виртуальный диск уже существовал ранее. Такой подход обеспечивает сохранность данных на виртуальном диске при запуске других систем, неиспользующих память ДОП ОЗУ и последующем рестарте ДОС. Если ПЭВМ не имеет модулей расширения памяти, то при запуске драйвер диагностирует ошибку "НЕ НАЙДЕНА ЯЧЕЙКА ДОП ОЗУ" и в систему не устанавливается. Резидент, встроенный в системный диск, при не обнаружении ячейки ДОП ОЗУ просто не активизируется не выдавая никаких сообщений. Следует также иметь ввиду, что если запускаемая ДОС имеет встроенный драйвер виртуального диска, то запуск стартового файла, имя которого записано в SETUP системы (обычно это Бейсик-файл HELLO), будет производиться не с виртуального диска, а с того ГМД, с которого производится запуск самой ДОС. Кроме того, при установке драйвера виртуального диска ДОС 3.3 теряет возможность работы с сетью ПК.</w:t>
      </w:r>
    </w:p>
    <w:p>
      <w:pPr>
        <w:pStyle w:val="Normal"/>
        <w:ind w:right="284" w:firstLine="340"/>
        <w:jc w:val="both"/>
        <w:rPr/>
      </w:pPr>
      <w:r>
        <w:rPr/>
        <w:t>Работа с любым виртуальным диском, открытым с помощью драйвера VIRT128, ничем не отличается от работы с обычным НГМД. Доступ к виртуальному диску на уровне команд ДОС осуществляется с помощью указания в команде номера разъема S (slot) ПЭВМ, в который установлен соответствующий модуль ДОП ОЗУ. Параметры D (drive) и V (volume) в командной строке можно не указывать, так как они не используются при организации доступа к виртуальному диску (номер привода не имеет значения так как на одном модуле ДОП ОЗУ может быть открыт только один виртуальный диск; любой виртуальный диск имеет номер тома равный 254, присваевымый ему при форматировании).</w:t>
      </w:r>
    </w:p>
    <w:p>
      <w:pPr>
        <w:pStyle w:val="Normal"/>
        <w:ind w:right="284" w:firstLine="340"/>
        <w:jc w:val="both"/>
        <w:rPr/>
      </w:pPr>
      <w:r>
        <w:rPr/>
        <w:t xml:space="preserve">Таким образом, запись/считывание и любая другая работа с файлами на виртуальном диске осуществляется через соответствующие команды ДОС, команда ДОС </w:t>
      </w:r>
      <w:r>
        <w:rPr>
          <w:b/>
          <w:bCs/>
        </w:rPr>
        <w:t>INIT</w:t>
      </w:r>
      <w:r>
        <w:rPr/>
        <w:t xml:space="preserve"> производит форматирование виртуального диска без записи на него стартового файла, операционной системы и Бейсика. Для программистов имеется возможность организовать доступ к виртуальному диску на более низком уровне  (уровне менеджера файлов, File menedger, или подпрограммы чтения/записи трека/сектора, RWTS) через известные вектора этих подпрограмм. Конкретные рекомендации и подробное описание по программному доступу к виртуальным дискам на низком уровне программисты могут найти в описании драйвера VIRT128 - файле VIRT128 .TXT (прилагается к драйверу при поставке).</w:t>
      </w:r>
    </w:p>
    <w:p>
      <w:pPr>
        <w:pStyle w:val="Normal"/>
        <w:ind w:right="284" w:firstLine="340"/>
        <w:jc w:val="both"/>
        <w:rPr/>
      </w:pPr>
      <w:r>
        <w:rPr/>
        <w:t xml:space="preserve"> </w:t>
      </w:r>
      <w:r>
        <w:br w:type="page"/>
      </w:r>
    </w:p>
    <w:p>
      <w:pPr>
        <w:pStyle w:val="Normal"/>
        <w:ind w:right="284" w:firstLine="340"/>
        <w:jc w:val="both"/>
        <w:rPr/>
      </w:pPr>
      <w:r>
        <w:rPr/>
      </w:r>
    </w:p>
    <w:p>
      <w:pPr>
        <w:pStyle w:val="Normal"/>
        <w:ind w:right="284" w:firstLine="340"/>
        <w:jc w:val="both"/>
        <w:rPr/>
      </w:pPr>
      <w:r>
        <w:rPr/>
        <w:t xml:space="preserve">Надежность работы драйвера гарантируется фирмой Friends` software и автором при соблюдении правил его использования и корректном обращении к виртуальным дискам. Информация, записанная на виртуальный диск, сохраняется на нем при загрузке любых систем и программ, неиспользующих память ДОП ОЗУ. При последующей перезагрузке ДОС 3.3 и драйвера витруального диска можно снова получить доступ к записанной ранее информации, так как виртуальные диски в этом случае не форматируются (см. выше). Однако, если Вы использовали системы работающие с ДОП ОЗУ, то записанная на виртуальные диски информация может быть частично испорчена, что неизбежно приведет к ошибкам в  работе. Во избежание подобных казусов и при сомнении в сохранности структуры виртуального диска, автор рекомендует  производить форматирование последнего командой    ДОС  3.3 </w:t>
      </w:r>
      <w:r>
        <w:rPr>
          <w:b/>
          <w:bCs/>
        </w:rPr>
        <w:t>INIT</w:t>
      </w:r>
      <w:r>
        <w:rPr/>
        <w:t>.</w:t>
      </w:r>
      <w:r>
        <w:rPr>
          <w:b/>
          <w:bCs/>
          <w:i/>
          <w:iCs/>
        </w:rPr>
        <w:t xml:space="preserve"> </w:t>
      </w:r>
      <w:r>
        <w:rPr/>
        <w:t>Если Вы не производили загрузку других систем, то есть постоянно работали в среде ДОС 3.3 и у Вас не было перебоев в электропитании ПК, автор гарантирует полную сохранность информации на открытых виртуальных дисках.</w:t>
      </w:r>
    </w:p>
    <w:p>
      <w:pPr>
        <w:pStyle w:val="Normal"/>
        <w:ind w:right="284" w:firstLine="340"/>
        <w:jc w:val="both"/>
        <w:rPr/>
      </w:pPr>
      <w:r>
        <w:rPr/>
        <w:t>По вопросам использования и приобретения драйвера VIRT128 читатели могут обращаться в отдел ПЭВМ АГАТ фирмы ЮСН по телефону: (095) 267-3247.</w:t>
      </w:r>
    </w:p>
    <w:p>
      <w:pPr>
        <w:pStyle w:val="Normal"/>
        <w:ind w:right="284" w:firstLine="340"/>
        <w:jc w:val="both"/>
        <w:rPr/>
      </w:pPr>
      <w:r>
        <w:rPr/>
      </w:r>
    </w:p>
    <w:p>
      <w:pPr>
        <w:pStyle w:val="Normal"/>
        <w:ind w:right="284" w:firstLine="340"/>
        <w:jc w:val="both"/>
        <w:rPr/>
      </w:pPr>
      <w:r>
        <w:rPr>
          <w:rFonts w:eastAsia="Symbol" w:cs="Symbol" w:ascii="Symbol" w:hAnsi="Symbol"/>
          <w:b/>
          <w:bCs/>
          <w:sz w:val="28"/>
          <w:szCs w:val="28"/>
        </w:rPr>
        <w:t>Ó</w:t>
      </w:r>
      <w:r>
        <w:rPr>
          <w:b/>
          <w:bCs/>
        </w:rPr>
        <w:t xml:space="preserve"> Friends` software,    Серков С.В.</w:t>
      </w:r>
    </w:p>
    <w:p>
      <w:pPr>
        <w:pStyle w:val="Normal"/>
        <w:ind w:right="284" w:firstLine="340"/>
        <w:jc w:val="both"/>
        <w:rPr>
          <w:b/>
          <w:b/>
          <w:bCs/>
        </w:rPr>
      </w:pPr>
      <w:r>
        <w:rPr>
          <w:b/>
          <w:bCs/>
        </w:rPr>
      </w:r>
      <w:r>
        <w:br w:type="page"/>
      </w:r>
    </w:p>
    <w:p>
      <w:pPr>
        <w:pStyle w:val="Normal"/>
        <w:ind w:right="284" w:firstLine="340"/>
        <w:jc w:val="both"/>
        <w:rPr>
          <w:b/>
          <w:b/>
          <w:bCs/>
        </w:rPr>
      </w:pPr>
      <w:r>
        <w:rPr>
          <w:b/>
          <w:bCs/>
        </w:rPr>
      </w:r>
    </w:p>
    <w:p>
      <w:pPr>
        <w:pStyle w:val="Normal"/>
        <w:ind w:right="284"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писок сокращений  для издателя:</w:t>
      </w:r>
    </w:p>
    <w:p>
      <w:pPr>
        <w:pStyle w:val="Normal"/>
        <w:ind w:right="284" w:hanging="0"/>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К - персональный компьютер</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ЭВМ - персональная электронная вычислительная машина</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ЗУ - оперативное запоминающее устройство (оперативная память)</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П ОЗУ - дополнительное ОЗУ</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 - дисковая операционная система</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ETUP - таблица начальных установок переменных ДОС</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RWTS - read/write trek/sector subroutin </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МД - гибкий магнитный диск</w:t>
      </w:r>
    </w:p>
    <w:p>
      <w:pPr>
        <w:pStyle w:val="Normal"/>
        <w:ind w:righ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ГМД - накопитель на ГМД</w:t>
      </w:r>
    </w:p>
    <w:p>
      <w:pPr>
        <w:pStyle w:val="Normal"/>
        <w:ind w:right="284" w:hanging="0"/>
        <w:jc w:val="both"/>
        <w:rPr/>
      </w:pPr>
      <w:r>
        <w:rPr/>
        <w:t xml:space="preserve"> </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23:34:00Z</dcterms:created>
  <dc:creator>������ ������ ������������</dc:creator>
  <dc:description/>
  <dc:language>en-US</dc:language>
  <cp:lastModifiedBy>������ ������ ������������</cp:lastModifiedBy>
  <cp:lastPrinted>1997-02-01T19:36:00Z</cp:lastPrinted>
  <dcterms:modified xsi:type="dcterms:W3CDTF">1997-02-01T19:37:00Z</dcterms:modified>
  <cp:revision>22</cp:revision>
  <dc:subject/>
  <dc:title>����������� ���� �� ����� ��� 3.3 ���� ����-9</dc:title>
</cp:coreProperties>
</file>